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ю 3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Резервном фонд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 в статью 3 Закона Ульяновской области «О Резервном фонде Ульяновской области» (далее – проект закона) подготовлен в целях</w:t>
      </w:r>
      <w:r>
        <w:rPr>
          <w:sz w:val="28"/>
          <w:szCs w:val="28"/>
        </w:rPr>
        <w:t xml:space="preserve"> уточнения перечня направлений использования средств Резервного фонда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едметом правового регулирования проекта закона являются общественные отношения, возникающие в связи с формированием и использованием средств Резервного фонда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огласно пункту 1 статьи 81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Бюджетного кодекса Российской Федерации з</w:t>
      </w:r>
      <w:r>
        <w:rPr>
          <w:rFonts w:cs="PT Astra Serif" w:ascii="PT Astra Serif" w:hAnsi="PT Astra Serif"/>
          <w:sz w:val="28"/>
          <w:szCs w:val="28"/>
        </w:rPr>
        <w:t>аконом субъекта Российской Федерации (за исключением закона субъекта Российской Федерации о бюджете субъекта Российской Федерации) может быть предусмотрено создание Резервного фонда субъекта Российской Федерации. В случае создания Резервного фонда субъекта Российской Федерации порядок формирования и использования средств указанного Фонда устанавливается законом субъекта Российской Федерации (за исключением закона субъекта Российской Федерации о бюджете субъекта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пунктом 1 части 1 статьи 3 Закона Ульяновской области от 28.09.2009 № 127-ЗО «О Резервном фонде Ульяновской области» (далее – Закон от 28.09.2009 № 127-ЗО) в случае недостаточности доходов областного бюджета Ульяновской области для финансового обеспечения расходных обязательств Ульяновской области средства Резервного фонда используются путем их направления на исполнение подлежащих исполнению в текущем финансовом году расходных обязательств Ульяновской области, связанных с</w:t>
      </w:r>
      <w:r>
        <w:rPr>
          <w:rFonts w:cs="PT Astra Serif" w:ascii="PT Astra Serif" w:hAnsi="PT Astra Serif"/>
          <w:sz w:val="28"/>
          <w:szCs w:val="28"/>
        </w:rPr>
        <w:t xml:space="preserve"> оплатой труда работников областных государственных бюджетных учрежд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момент принятия указанной нормы понятие «государственное бюджетное учреждение» означало государственное учреждение финансовое обеспечение деятельности которого осуществлялось за счёт средств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типами государственных, муниципальных учреждений были признаны автономные, бюджетные и казён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данной связи, в целях исключения неоднозначного толкования проектом закона предлагается внести уточнение в пункты 1 и 2 части 1 статьи 3</w:t>
      </w:r>
      <w:r>
        <w:rPr>
          <w:rFonts w:cs="PT Astra Serif" w:ascii="PT Astra Serif" w:hAnsi="PT Astra Serif"/>
          <w:bCs/>
          <w:sz w:val="28"/>
          <w:szCs w:val="28"/>
        </w:rPr>
        <w:t xml:space="preserve"> Закона Ульяновской области от 28.09.2009 № 127-ЗО, исключив указание на то, что средства Резервного фонда Ульяновской области при определённых условиях могут быть использованы на исполнение расходных обязательств Ульяновской области связанных с оплатой труда работников только областных государственных  бюджетны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о аналогичным основаниям проектом закона вносятся изменения и в пункт 4 части 1 статьи 3 Закона Ульяновской области от 28.09.2009 </w:t>
        <w:br/>
        <w:t>№ 127-З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ом закона предлагается также включить в направления использования средств Резервного фонда Ульяновской области возможность их направления не только на оплату труда работников государственных и муниципальных учреждений, но и на уплату страховых взносов на обязательное социальное страхование указанных работников, а также на погашение кредиторской как по выплате заработной платы указанной категории работников, так и на уплату страховых взносов. При этом проектом закона предлагается указать на то, что межбюджетные трансферты местным бюджетам предоставляются на софинансирование соответствующих расходных обязательств, в том числе в полном объё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а основании вышеизложенного пункты 1 и 4 части 1 статьи 3 Закона Ульяновской области от 28.09.2009 № 127-ЗО  излагаются в новой реда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Кроме того, проектом закона вносятся изменения, направленные на достижение ясности, определённости и компактности изложения правовых норм в части 1 статьи 3 Закона Ульяновской области от 28.09.2009 № 127-ЗО. Так, предлагается абзац первый дополнить указанием на то, что средства Резервного фонда Ульяновской области используются в случае недостаточности объёма доходов областного бюджета Ульяновской области для финансирования соответствующих расходов, в пункте 2 указать, что коммунальные услуги, на оплату которых могут быть использованы средства Резервного фонда Ульяновской области, предоставляются, а не оказываются государственным учреждениям, пункт 3 изложить в новой редакции, установив, что средства Резервного фонда Ульяновской области могут быть использованы на исполнение расходных обязательств Ульяновской области, связанных с предоставлением  бюджетам муниципальных образований Ульяновской области субвенций из областного бюджета Ульяновской области.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не подлежит оценке регулирующего воздействия и оценке социально-экономической эффективности, поскольку не устанавливает новые, не изменяет и не отменяет ранее предусмотренные нормативными правовыми актами Ульяновской области обязательные требования, обязанности и запреты для субъектов предпринимательской и инвестиционной деятельности, ответственность за нарушение нормативных правовых актов Ульяновской области, затрагивающих вопросы осуществления предпринимательской и иной экономической деятельности, а также не затрагивает вопросы предоставления гражданам мер социальной поддержки (социальной защиты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уманова Татьяна Леонидовна; референт отдела – Бобров Максим Сергеевич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27:00Z</dcterms:created>
  <dc:creator>user</dc:creator>
  <dc:description/>
  <cp:keywords/>
  <dc:language>en-US</dc:language>
  <cp:lastModifiedBy>U31</cp:lastModifiedBy>
  <cp:lastPrinted>2024-09-02T11:58:00Z</cp:lastPrinted>
  <dcterms:modified xsi:type="dcterms:W3CDTF">2024-09-02T08:00:00Z</dcterms:modified>
  <cp:revision>3</cp:revision>
  <dc:subject/>
  <dc:title>Пояснительная записка</dc:title>
</cp:coreProperties>
</file>